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714532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852186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98799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761994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921772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980666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794286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97184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721318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90882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440244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51043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814289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900900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578394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170443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87612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540636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694871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52424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85697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92189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77968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965043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37332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40343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88899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673527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297698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23007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792407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720597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50096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886445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71626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38963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00550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35760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70823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02427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879035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0474612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599791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083378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442289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150559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3915646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768451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1192749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756830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9169194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799397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9892117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394912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045590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762149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