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408136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418071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2875476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5728732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274232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205136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1010171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0474540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1035127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77926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19338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350141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6564794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