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209391712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51704015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704549703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497268700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85008766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21777835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2101726653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260150466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28328571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717697741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71162054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838296795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654729857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577868468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659084762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45557105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19135545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658387936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577627966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937360191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282157230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925746627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009326359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555535115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529559668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212639172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