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890024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625145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5867966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0240256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7706285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586295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63522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081687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0202342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793916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1970827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676684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28521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792375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374741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481863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1723530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693415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2238233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5446154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7061459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66941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9991319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0467424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846412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279010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