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8758522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0086697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669131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964850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152940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927224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834407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998250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7598478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5992502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487944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215254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702284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89610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050630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973110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235596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53183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762020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926833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505514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006995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324096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17180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2947892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510359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