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29837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792303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001634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457015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8036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9591469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7349480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9588772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9637510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83227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14460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4968078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354435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9824094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348054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815439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766063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899207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387376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654559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7326610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3666778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132115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276586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385514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231258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