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43557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729968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99375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903573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315196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977403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9640366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1468704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69788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929293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44896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777235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7245263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215544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364554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419657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539468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6273952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76724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380447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1014414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834949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109994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057913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789269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271098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