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1845879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5898846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9426691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3560120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8500051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4505556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6570919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9772975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1099077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635832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5580124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2252457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1537524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35086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0119164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5231462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801063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6937787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1850934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2760963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5331024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9877715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9455454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1912768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879444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0629634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