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881343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2156540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59291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27802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281955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994116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802288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80088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7774821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610738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03929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998543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2880965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9592585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884744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336716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069652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051959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575423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684790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9747171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27499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511289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678176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474508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71130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