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050949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6825609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10043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21608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205452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929759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733691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8027454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8329868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2594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60732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518681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14473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0489139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1377622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591138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818040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71254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773731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840281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89356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178061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0833191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301195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529740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28065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