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57866238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48896746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97737892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10237254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96259647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99723317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06810768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00984861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54703947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12854660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8047952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76875357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08243516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37994339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38747440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41272281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28905314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55588041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1465768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72391002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07663173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92502155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51770513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62686977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6126210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45135943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15131744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74207379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1877020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71302253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66079131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8931513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0213936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61174738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35390125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72741834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89647715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73817188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63992195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67882269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83002155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32399404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59385165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81688014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52629063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45657531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32984363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53700410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94411116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34323449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58072675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68717694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04655757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04129033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09485897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39028397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1039168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