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85307882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08081915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98757281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93584663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7380741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67501659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6576862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20253283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22658339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41201976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47573563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74629696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0033977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71502683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93313316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63329034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72497592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1901086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31794750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5080616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05117524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03266953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40713155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6616654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62125439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2790200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