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4451053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5939837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6891271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916776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5338168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0060083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3649914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2712202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5521315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105317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9177930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000859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4204943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0003025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4932306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38766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84081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2987796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1444797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2366113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186564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2300752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9061909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3727498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3613755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241869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