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970623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8254994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6328143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165562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911652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700612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8587544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253505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58983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68332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74354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4102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236158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27321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259411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798551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5356228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52620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5639850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043752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651346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131585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0822857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452047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482946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568392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