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0143360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041365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39624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9970542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05392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81476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565573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49093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80792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231285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319574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50483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71695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27307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70055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1416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67218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9709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1790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85474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057903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70759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91192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2411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21612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22523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73176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294923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618503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60504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29027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60857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08171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57060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016216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81672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21892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72148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659404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4951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76854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16038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389769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15507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