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195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352830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020268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19935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17318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30430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2282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141284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133536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026500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00871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400653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598287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877165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13922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4617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01754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454047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20339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623577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106239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466075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86180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05194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140921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29865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09710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683599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08644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25647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86303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51915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64454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4905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059088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482453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90262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77191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49349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34289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89943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37193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70867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865963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72569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204936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249328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529552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5372864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06833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739765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03399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901284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54935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8103022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5771982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