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18219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54421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52951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8988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10544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07815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2552092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914342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35835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625269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02311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74446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61456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197139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556113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325485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3598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10135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27918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871406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34511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8916877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09645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82403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84104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0191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73485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71246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44923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04040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14004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72162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797816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00748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42902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126494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951062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94251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57983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233868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10142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28097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07137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63685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689948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00730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75386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27841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76168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2114612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076054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2562947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1600408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00933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614718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868790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