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401673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9120381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6228731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5309231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73474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0091061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0207847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7180367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2877431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384093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101640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9826579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1790853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