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671190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706633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58262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695885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3375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4632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90863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377409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967746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847137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973769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191647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573938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36600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8462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38428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82127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55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1499109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23210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821637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610707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875283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36693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718447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921521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