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3684698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5127314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1570666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6844831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9206124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7758077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4942047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0572974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3804064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6841974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4058103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1039625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8648747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0863350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402497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3076889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209284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4514496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9821367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7861169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5262753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2109398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1361653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0162805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5676045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765710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