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40896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35470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63727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21527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73821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48454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542674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39318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99792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62091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77704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10470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225236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934097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52951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47574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97225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886824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82525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65056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9813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480473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89660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61674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7966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7630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