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2414131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5073997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5663335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9830187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1985451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1975068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1079077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3319586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6767228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537465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912573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1224528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7377828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3496463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0807759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2774244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4147096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2270293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376598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562760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6907893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0881033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2322672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1475080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0957159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5568051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