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99032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80004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73363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229051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741810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17520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40342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349397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778864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121764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26041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657379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47090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395444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28338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084738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48436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04564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8500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084563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9751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838646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761009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13996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41697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07895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