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88757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75798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24967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075821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49844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856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0589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76099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06640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926347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715722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563553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11599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50487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10691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939871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951386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968981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43480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903352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056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444298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658440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68014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07933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902545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