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234188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179915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97283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057752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89140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06059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54262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46376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79318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720870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089924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61620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078257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13535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893931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22901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46411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88385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77847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868381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095584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3979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2588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32696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642832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0300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