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62416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3210777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551556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129729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2156695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1573302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5849453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8529251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4363770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278059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35357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682938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556908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084521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543867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083859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464086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81760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232321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976437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14415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549909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88093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137840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723183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24706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