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364841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994633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5835652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8663845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6872556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3705659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375834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220127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6370610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953534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025602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158084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9729341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8741664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3710708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8412556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5376521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1935151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895659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085052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0039217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1322444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1206722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52125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0688633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7684828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7979638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8493625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420929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119303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355525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8529216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380536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837247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076536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8236589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1139777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099312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0577065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0112689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5544427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726629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820465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3192461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2695702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7445422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852267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8162446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0016830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2206180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21765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9777416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8408235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7037604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181406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3813005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235748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