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74361891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80900314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05415516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15063765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9122241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10569608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507518164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40374725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11577685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6334568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82486102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61742288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88698029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46936171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35440549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48132858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07535588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0626852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53972384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26147524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16111500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43700717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79421228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701506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70268872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68712193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