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334178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671722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1957929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674335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948948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604771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55022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285187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391636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866712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827979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3057756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856790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770982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408461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822713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14378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315207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112483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244840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057290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344595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665930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5043650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01760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6820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