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4909539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9560770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7715285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2166217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2125830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2930063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0333818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9851664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9832089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974774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7981785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9293473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5300170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8551894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6901273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4194941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3292238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7502718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4106575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3563854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3055348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4583346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2201420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9252509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1258565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220326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