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12251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01555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700126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43503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924252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996588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714097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205123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041783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296147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11268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722623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636911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60568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626072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07010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536817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859424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470709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78292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509062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4909721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161409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185963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57602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903201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99930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17941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48809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9373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724939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09622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33153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13244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5239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233004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375788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36332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877179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240689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18094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8108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89035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887235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