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27750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43031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62596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61967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57103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97557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11551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67035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5413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78387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60949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33003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08083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22430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66881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34634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50645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05577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78195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99806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53984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39696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5696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57724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05131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40876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98338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97145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01895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84698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48592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46939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20045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94813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4557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37116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32904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10955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894046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97917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17133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07476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80210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80718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640871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93129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986421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424922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4617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883882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515931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51211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4956337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39053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753682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95925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