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4708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62255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06864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58402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57313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61247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61232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06449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13153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1167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79856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59140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4817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9781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21690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08837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54441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09478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64337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48335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39408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20244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5522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26313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44270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08538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33718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65945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39165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89384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27246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50571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76887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31045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069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34176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46972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09351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79249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76362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80417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37052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61778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91246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501778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66221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73265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39460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43808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60118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28061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2107425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18763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35445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15264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79877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