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176536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9085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73390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033722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79448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2919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32021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53570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838948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517171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78230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43099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6082324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