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331757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327593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1685580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570128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805676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18655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12578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45610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43610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354427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004935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41790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200916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1907801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788394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276465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92847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1143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796370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227565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796470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382024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681905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88257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03919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437320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