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13775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3531362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5617374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3048728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5300479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9675419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480980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1205510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1988114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9664905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6997627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8912491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8098464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942333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268162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638264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1896687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1669118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2394024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8345839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705597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950152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190379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719576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902557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760786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