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4045626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5276393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162247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42790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9503749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3124527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9468472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128067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2446136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5181519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542152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4786871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045879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644014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553369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6037192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8606521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468471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71278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719655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8808055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5544975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240111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730784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2957898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756549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