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76635281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94276164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2129039671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102132526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076449266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297543159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840442753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2024111542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2122156312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26340027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61391347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985281147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018759480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342891136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771361638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61372951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42731803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820536270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68215934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87353103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49693565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66932442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5640659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481792944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108716168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47515603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