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68802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3767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67099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568634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048765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7923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72263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6129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31260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010663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461158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952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83670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00367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05281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406579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04953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543685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77875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652864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408814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18209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340741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72146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90750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5499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