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080862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77993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85204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828066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53569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86219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01626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91556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928080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184397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95391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5348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80664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41232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263692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9544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58396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46867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33527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59097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57891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999283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35226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047320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629441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2133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