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362310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32738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31299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735575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23517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882202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138026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226213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791390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118119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310524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8654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217825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304569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902665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458739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794960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3726260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38962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953673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636101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647244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61690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822390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198436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21195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