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8839226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7206155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531426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4660247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8202942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7833849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4871184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9223684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751850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79922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93648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949272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3985016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9837667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748343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9510342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690831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929275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7313171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497150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7474436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846553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2030051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2424714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401635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558652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