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09827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067979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374285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8386835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335203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696531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25052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312665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490138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53094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422725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405842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029474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562642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432418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5939423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77156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735957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709000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459691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492636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237575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8102650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215312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223778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911215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5572533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333302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9223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46541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2878993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55852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444565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861656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018723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742686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98156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484733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930696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428049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691090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952198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05425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3587121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636485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9704489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5356552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85157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86389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1023507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061823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244617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834857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177374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83131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354008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30161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