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3745913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4935357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9614254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4741151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5737547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677476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7688010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1640560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1463268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2522330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9990971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5376354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569142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0100998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0408903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6363021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410531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948417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5377933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5868914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6092109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4608244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9830210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5779169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5014179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6614229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