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053429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21783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23378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35629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85062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810691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8538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9274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355016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0141189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666911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07642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649545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231638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07808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0958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7282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84597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066762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5856146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056366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6392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5365226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01384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791095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04080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