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71679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54321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00814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20014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58337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82857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22315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63236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00026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17600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61780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576241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830601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04730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43229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53415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075052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6329731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98153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407210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95718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580431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674045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24104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389944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86593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