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49857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74734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6213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60399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78454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3735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644031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98578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32296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89151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08654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74483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25653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8684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65840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38368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55434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49451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34412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828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67331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70292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30069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492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72772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63131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0852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07509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2234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42707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02983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40630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30210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30812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83823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6182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56217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80637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11873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19362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41470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73359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34583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6199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