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8673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46525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5821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74506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24570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44621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96388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36472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5768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19920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00341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88217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93588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14658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97663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7024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05017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11554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9220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57860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3738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3896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1703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05044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19502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7635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4663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26152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4267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24426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53261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51478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95868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6126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08365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8404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9162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55115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23690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3586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04395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87144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79944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76522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80002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11943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8760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305281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69192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30006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02457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44573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79223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12186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183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88753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