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2536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92243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5865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07603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1990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76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5651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15815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2492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91517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72468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84908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20559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88016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73931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00863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20494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3635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3543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1405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42644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59615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4788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47357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68199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35037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44175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97193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6197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20221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67235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4772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34583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37684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53997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06494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43199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434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93711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53482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85829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96733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9646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15456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31054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89618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48673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95463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668196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54018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32831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1532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2711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10595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18631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39501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