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278074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028677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8533556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5673096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883287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490989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5554726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7197851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2681218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3215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19137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8315684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880699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